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319769896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1678902405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1406774219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532167831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